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8"/>
        <w:gridCol w:w="1670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nual Research &amp; Review in Biology</w:t>
            </w:r>
          </w:p>
        </w:tc>
      </w:tr>
      <w:tr>
        <w:trPr>
          <w:trHeight w:val="29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21790</w:t>
            </w:r>
          </w:p>
        </w:tc>
      </w:tr>
      <w:tr>
        <w:trPr>
          <w:trHeight w:val="10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demiology and prevalence of HBsAg in pregnant women consulted and followed at the Mangol Health Center in the Urban Commune of Télimélé (Republic of Guinea).</w:t>
            </w:r>
          </w:p>
        </w:tc>
      </w:tr>
      <w:tr>
        <w:trPr>
          <w:trHeight w:val="10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</w:rPr>
              <w:t>It will be more relevant that you determine the prevalence of active viral hepatitis B in pregnant women requiring anti-viral treatment and the prevalence of severe acute hepatit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No, it can be shorten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Title can be shortened as follows : “Prevalence of HBsAg in pregnant women followed at the Mangol Health Center in the commune of Télimélé (Republic of Guine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too long and can be summarized by mentioning only the relevant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 as per sugg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It is not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The sections and in particular results and discussion sections should be sepa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00CC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This manuscript is not scientifically robu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For example, the current prevalence of HBV in Tunisia is 1.7% (according to Tunisian study carried out in 2016) and not 6%, as mentioned in the manuscript, which is an old percent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 xml:space="preserve">The references are not upda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Add Tunisian reference : M. Ben Hadj Boudali. Hépatite B en Tunisie. Épidémiologie, facteurs de risque et impact de la vaccination. Revue d'Epidémiologie et de Santé Publique. Vol 67 - N° S3 P. S158 - mai 2019. Doi : 10.1016/j.respe.2019.03.03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color w:val="0000CC"/>
              </w:rPr>
            </w:pPr>
            <w:r>
              <w:rPr>
                <w:rFonts w:cs="Arial" w:ascii="Arial" w:hAnsi="Arial"/>
                <w:bCs w:val="false"/>
                <w:color w:val="0000CC"/>
              </w:rPr>
              <w:t>All corrections are made as per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  <w:t>the language is not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n this manuscript requires revision and some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5:54:00Z</dcterms:modified>
  <cp:revision>122</cp:revision>
  <dc:subject/>
  <dc:title/>
</cp:coreProperties>
</file>